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561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ЗМЕНЕНИЕ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носимо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30 октября 2017 года № 679 «Об утверждении муниципаль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муниципального образования Щербинов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к постановлению изложить в следующей редакции: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561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октября 2017 года № 67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)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органов местного самоуправ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 отраслевых (функциональных) органов администр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раслевых (функциональных) органов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  <w:sz w:val="28"/>
                <w:szCs w:val="28"/>
                <w:lang w:eastAsia="ru-RU"/>
              </w:rPr>
              <w:t>муниципальная программа муниципального образования Щербиновский район</w:t>
            </w:r>
            <w:r>
              <w:rPr>
                <w:spacing w:val="-4"/>
                <w:sz w:val="28"/>
                <w:szCs w:val="28"/>
              </w:rPr>
              <w:t xml:space="preserve">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</w:t>
            </w:r>
            <w:r>
              <w:rPr>
                <w:spacing w:val="-4"/>
                <w:sz w:val="28"/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pacing w:val="-4"/>
                <w:sz w:val="28"/>
                <w:szCs w:val="28"/>
                <w:lang w:eastAsia="ru-RU"/>
              </w:rPr>
            </w:pPr>
            <w:r>
              <w:rPr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ция муниципального    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дминистрация муниципального      образования Щербиновский район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и мероприятий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муниципального         образования Щербиновский район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новное мероприятие № 2 «</w:t>
            </w:r>
            <w:r>
              <w:rPr>
                <w:sz w:val="28"/>
                <w:szCs w:val="28"/>
                <w:lang w:eastAsia="ru-RU"/>
              </w:rPr>
              <w:t xml:space="preserve">Обеспечение </w:t>
            </w:r>
            <w:r>
              <w:rPr>
                <w:sz w:val="28"/>
                <w:szCs w:val="28"/>
              </w:rPr>
              <w:t xml:space="preserve">хозяйственного и транспортного обслуживания»;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Style20"/>
              <w:spacing w:before="28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ая деятельность </w:t>
            </w:r>
            <w:r>
              <w:rPr>
                <w:kern w:val="2"/>
                <w:sz w:val="28"/>
                <w:szCs w:val="28"/>
              </w:rPr>
              <w:t xml:space="preserve">органов местного самоуправления и отраслевых (функциональных) органов администрации муниципального образования Щербиновский район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ведение бухгалтерского учета в </w:t>
            </w:r>
            <w:r>
              <w:rPr>
                <w:kern w:val="2"/>
                <w:sz w:val="28"/>
                <w:szCs w:val="28"/>
              </w:rPr>
              <w:t>органах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и отраслевых (функциональных) органах администрации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транспортное 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и надлежащего использования, проведение текущих и капитальных ремонтов, техническое обслуживание зданий и помещений органов местного самоуправления</w:t>
            </w:r>
            <w:r>
              <w:rPr>
                <w:spacing w:val="-4"/>
                <w:sz w:val="28"/>
                <w:szCs w:val="28"/>
              </w:rPr>
              <w:t xml:space="preserve"> и отраслевых (функциональных) органов администрации муниципального образования Щербиновский райо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жение фактов нарушений и штрафов, связанных с ведением бухгалтерского учета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ачественное оказание услуг по транспортному обслуживанию органов местного самоуправления и отраслевых (функциональных) органов администрации муниципального образования Щербиновский район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текущих и капитальных ремонтов зданий и помещений органов местного самоуправления</w:t>
            </w:r>
            <w:r>
              <w:rPr>
                <w:spacing w:val="-4"/>
                <w:sz w:val="28"/>
                <w:szCs w:val="28"/>
              </w:rPr>
              <w:t xml:space="preserve"> и отраслевых (функциональных) органов администрации муниципального образования Щербиновский райо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этапы не предусмотрены, сроки реализации муниципальной программы  2018 - 2023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ъем финансирования из бюджета муниципального образования Щербиновский район – 235 074 487,17 рублей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 год – 32 570 135,54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19 год – 41 487 203,64 рублей,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 год – 39 592 747,99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1 год – 43 074 0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 – 39 176 8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3 год – 39 173 6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ция муниципального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разования Щербиновский район</w:t>
            </w:r>
          </w:p>
        </w:tc>
      </w:tr>
    </w:tbl>
    <w:p>
      <w:pPr>
        <w:pStyle w:val="Normal"/>
        <w:autoSpaceDE w:val="false"/>
        <w:ind w:left="-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Normal"/>
        <w:autoSpaceDE w:val="false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autoSpaceDE w:val="false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Органы местного самоуправления муниципального образования Щербиновский район обладают собственными полномочиями по решению вопросов местного значения. Решение вопросов местного значения в муниципальном образовании Щербиновский район осуществляю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- Совет муниципального образования Щербиновский район, являющийся представительным органом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- глава муниципального образования Щербиновский район, возглавляющий администрацию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- администрация муниципального образования Щербиновский район, являющаяся исполнительно-распорядительным органом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- Контрольно – счетная палата муниципального образования Щербиновский район, являющаяся контрольно-счетным органом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уктуру администрации муниципального образования Щербиновский район составляют глава муниципального образования Щербиновский район, заместители главы муниципального образования Щербиновский район, а также отраслевые (функциональные) органы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сновная цель деятельности органов местного самоуправления муниципального образования Щербиновский район заключается в комплексном развитии муниципального образования Щербиновский район, как основы экономического роста и повышения благосостояния и качества жизни населения. Эффективность деятельности органов местного самоуправления муниципального образования Щербиновский</w:t>
      </w:r>
      <w:r>
        <w:rPr>
          <w:sz w:val="28"/>
          <w:szCs w:val="28"/>
        </w:rPr>
        <w:t xml:space="preserve"> район оценивается динамикой налоговых и неналоговых доходов бюджета муниципального образования Щербиновский район, развитием инвестиционной деятельности, уровнем жизни и денежных доходов на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установления единых правовых и методологических основ организации и ведения бухгалтерского учета, сокращения затрат по осуществлению мероприятий по организации бухгалтерского учета и составления отчетности, формирования полной и достоверной информации о деятельности обслуживаемых органов местного самоуправления муниципального образования Щербиновский район, органов местного самоуправления сельских поселений Щербиновского района, отраслевых (функциональных) органов администрации муниципального образования Щербиновский район с правами юридического лица и подведомственных им всех типов муниципальных учреждений, достижения наиболее полного и эффективного использования бюджетных средств </w:t>
      </w:r>
      <w:r>
        <w:rPr>
          <w:kern w:val="2"/>
          <w:sz w:val="28"/>
          <w:szCs w:val="28"/>
        </w:rPr>
        <w:t xml:space="preserve">создано муниципальное казенное учреждение муниципального образования Щербиновский район «Централизованная межотраслевая бухгалтерия», (далее - </w:t>
      </w:r>
      <w:r>
        <w:rPr>
          <w:sz w:val="28"/>
          <w:szCs w:val="28"/>
        </w:rPr>
        <w:t xml:space="preserve">МКУ ЦМБ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 основным нормативным правовым актам, регламентирующим деятельность МКУ ЦМБ, относится </w:t>
      </w:r>
      <w:hyperlink r:id="rId2">
        <w:r>
          <w:rPr>
            <w:rStyle w:val="InternetLink"/>
            <w:sz w:val="28"/>
            <w:szCs w:val="28"/>
            <w:lang w:eastAsia="ru-RU"/>
          </w:rPr>
          <w:t>Бюджетный кодекс</w:t>
        </w:r>
      </w:hyperlink>
      <w:r>
        <w:rPr>
          <w:sz w:val="28"/>
          <w:szCs w:val="28"/>
          <w:lang w:eastAsia="ru-RU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  <w:lang w:eastAsia="ru-RU"/>
          </w:rPr>
          <w:t>Налоговый кодекс</w:t>
        </w:r>
      </w:hyperlink>
      <w:r>
        <w:rPr>
          <w:sz w:val="28"/>
          <w:szCs w:val="28"/>
          <w:lang w:eastAsia="ru-RU"/>
        </w:rPr>
        <w:t xml:space="preserve"> Российской Федерации и </w:t>
      </w:r>
      <w:hyperlink r:id="rId4">
        <w:r>
          <w:rPr>
            <w:rStyle w:val="InternetLink"/>
            <w:sz w:val="28"/>
            <w:szCs w:val="28"/>
            <w:lang w:eastAsia="ru-RU"/>
          </w:rPr>
          <w:t>Федеральный</w:t>
        </w:r>
      </w:hyperlink>
      <w:r>
        <w:rPr>
          <w:sz w:val="28"/>
          <w:szCs w:val="28"/>
          <w:lang w:eastAsia="ru-RU"/>
        </w:rPr>
        <w:t xml:space="preserve"> закон от </w:t>
      </w:r>
      <w:r>
        <w:rPr>
          <w:sz w:val="28"/>
          <w:szCs w:val="28"/>
        </w:rPr>
        <w:t xml:space="preserve">6 декабря 2011 года № 402-ФЗ </w:t>
      </w:r>
      <w:r>
        <w:rPr>
          <w:sz w:val="28"/>
          <w:szCs w:val="28"/>
          <w:lang w:eastAsia="ru-RU"/>
        </w:rPr>
        <w:t>«О бухгалтерском учете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КУ ЦМБ на договорной основе ведет бухгалтерский учет 46 учреждений, в том числе органов местного самоуправления муниципального образования Щербиновский район, органов местного самоуправления сельских поселений Щербиновского района, отраслевых (функциональных) органов администрации муниципального образования Щербиновский район с правами юридического лица и подведомственных им всех типов муниципальных учрежд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улучшения уровня обслуживания учреждений в области бухгалтерского учета необходимы современное и достаточное материально – техническое, информационное и финансовое обеспечение, кадры, обладающие высокой квалификацией, опытом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материально-технического обеспечения деятельности главы муниципального образования Щербиновский район, Совета муниципального образования Щербиновский район, администрации </w:t>
      </w:r>
      <w:r>
        <w:rPr>
          <w:kern w:val="2"/>
          <w:sz w:val="28"/>
          <w:szCs w:val="28"/>
        </w:rPr>
        <w:t>муниципального образования Щербиновский район и ее структурных подразделений создано муниципальное бюджетное учреждение «Хозяйственно – эксплуатационная служба» муниципального образования Щербиновский район, (далее - МБУ ХЭС МОЩР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МБУ ХЭС МОЩР осуществляет материально-техническое обеспечение деятельности органов местного самоуправления и отраслевых (функциональных) органов администрации </w:t>
      </w:r>
      <w:r>
        <w:rPr>
          <w:kern w:val="2"/>
          <w:sz w:val="28"/>
          <w:szCs w:val="28"/>
        </w:rPr>
        <w:t>муниципального образования Щербиновский район (далее - органов местного самоуправления)</w:t>
      </w:r>
      <w:r>
        <w:rPr>
          <w:sz w:val="28"/>
          <w:szCs w:val="28"/>
        </w:rPr>
        <w:t xml:space="preserve">, проведение текущего и капитального ремонта, обслуживание зданий и помещений органов местного самоуправления, </w:t>
      </w:r>
      <w:r>
        <w:rPr>
          <w:spacing w:val="-10"/>
          <w:sz w:val="28"/>
          <w:szCs w:val="28"/>
        </w:rPr>
        <w:t xml:space="preserve">обеспечивает сохранность и надлежащее использование зданий и помещений, обеспечивает надлежащее содержание прилегающей территории администрации муниципального образования Щербиновский район, осуществляет </w:t>
      </w:r>
      <w:r>
        <w:rPr>
          <w:spacing w:val="-6"/>
          <w:sz w:val="28"/>
          <w:szCs w:val="28"/>
        </w:rPr>
        <w:t xml:space="preserve">транспортное обслуживание органов местного самоуправления. </w:t>
      </w:r>
    </w:p>
    <w:p>
      <w:pPr>
        <w:pStyle w:val="Consplusnormal1"/>
        <w:tabs>
          <w:tab w:val="clear" w:pos="708"/>
          <w:tab w:val="left" w:pos="948" w:leader="none"/>
        </w:tabs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autoSpaceDE w:val="false"/>
        <w:ind w:left="-180" w:hanging="0"/>
        <w:jc w:val="center"/>
        <w:rPr/>
      </w:pPr>
      <w:r>
        <w:rPr>
          <w:sz w:val="28"/>
          <w:szCs w:val="28"/>
        </w:rPr>
        <w:t xml:space="preserve">2. Цели, задачи и целевые показатели, сроки и этапы реализации </w:t>
      </w:r>
    </w:p>
    <w:p>
      <w:pPr>
        <w:pStyle w:val="Normal"/>
        <w:autoSpaceDE w:val="false"/>
        <w:ind w:left="-18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left="-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Целью муниципальной программы является эффективная деятельность органов местного самоуправления и отраслевых (функциональных) органов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Достижение цели обеспечивается за счет решения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ведение бухгалтерского учета в органах местного самоуправления и отраслевых (функциональных) органах администрации муниципального образования Щербиновский район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еспечение сохранности и надлежащего использования, проведение текущих и капитальных ремонтов, техническое обслуживание зданий и помещений органов местного самоуправления и отраслевых (функциональных) органов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Целевой показатель «Снижение фактов нарушений и штрафов, связанных с ведением бухгалтерского учета» рассчитывается по формуле: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00 - (Квно/Квнп *100), %, где: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вно - количество выявленных нарушений в части бухгалтерского учета  в результате проведенных проверок в отчетном период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Квнп - количество выявленных нарушений в части бухгалтерского учета  в результате проведенных проверок в предыдущем отчетном период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Целевой показатель «Качественное оказание услуг по транспортному обслуживанию органов местного самоуправления и отраслевых (функциональных) органов администрации муниципального образования Щербиновский район» </w:t>
      </w:r>
      <w:r>
        <w:rPr>
          <w:sz w:val="28"/>
          <w:szCs w:val="28"/>
          <w:lang w:eastAsia="ru-RU"/>
        </w:rPr>
        <w:t>рассчитывае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>Коу / Кпз *100, %, где: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у - количество оказанных услуг по транспортному обслуживанию органов местного самоуправления и отраслевых (функциональных) органов администрации муниципального образования Щербиновский район в отчетном период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пз – количество поданных заявок на оказание услуг по транспортному обслуживанию органов местного самоуправления и отраслевых (функциональных) органов администрации муниципального образования Щербиновский район в отчетном период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: «Проведение текущих и капитальных ремонтов зданий и помещений органов местного самоуправления</w:t>
      </w:r>
      <w:r>
        <w:rPr>
          <w:spacing w:val="-4"/>
          <w:sz w:val="28"/>
          <w:szCs w:val="28"/>
        </w:rPr>
        <w:t xml:space="preserve"> и отраслевых (функциональных) органов администрации муниципального образования Щербиновский район</w:t>
      </w:r>
      <w:r>
        <w:rPr>
          <w:sz w:val="28"/>
          <w:szCs w:val="28"/>
        </w:rPr>
        <w:t>», определяется по итогам проведенных ремонтных работ в отчетном периоде, рассчитывается по формуле: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вр /Кпр*100, %, где: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пр – количество объектов, в которых планируется произвести ремонт в отчетном периоде, согласно локально-сметным расчетам на проведение текущих и (или) капитальных ремо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вр – количество объектов, в которых на конец отчетного периода фактически выполнены ремонтные работы в полном объеме, согласно актам о приемке выполненных рабо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рок реализации муниципальной программы: 2018-2023 год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тапы реализации муниципальной программы, не установлен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ых целевых программ 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основное мероприятие № 1 «Обеспечение деятельности по ведению бухгалтерского учета», предусматривающее мероприятие по финансовому обеспечению деятельности МКУ ЦМБ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№ 2 «</w:t>
      </w:r>
      <w:r>
        <w:rPr>
          <w:sz w:val="28"/>
          <w:szCs w:val="28"/>
          <w:lang w:eastAsia="ru-RU"/>
        </w:rPr>
        <w:t xml:space="preserve">Обеспечение </w:t>
      </w:r>
      <w:r>
        <w:rPr>
          <w:sz w:val="28"/>
          <w:szCs w:val="28"/>
        </w:rPr>
        <w:t>хозяйственного и транспортного обслуживания», предусматривающее предоставление из бюджета муниципального образования Щербиновский район субсидий на выполнение муниципального задания МБУ ХЭС МОЩР и субсидий на иные ц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60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муниципальной программы приведен в приложении № 2 к муниципальной программе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18-2023 годы составляет 235 074 466 (двести тридцать пять миллионов семьдесят четыре тысячи четыреста шестьдесят шесть) рублей 8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75"/>
        <w:gridCol w:w="1276"/>
        <w:gridCol w:w="1276"/>
        <w:gridCol w:w="1276"/>
        <w:gridCol w:w="1275"/>
        <w:gridCol w:w="1276"/>
        <w:gridCol w:w="1144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Источник финансирования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финансирования всего, руб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18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19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0 </w:t>
            </w:r>
          </w:p>
          <w:p>
            <w:pPr>
              <w:pStyle w:val="Normal"/>
              <w:overflowPunct w:val="false"/>
              <w:autoSpaceDE w:val="false"/>
              <w:ind w:right="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1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год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35 074 48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 570 13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 487 2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 592 74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 0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 176 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 173 6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 532 92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44 928,4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 601 561,9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u w:val="single"/>
                <w:lang w:eastAsia="ru-RU"/>
              </w:rPr>
            </w:pPr>
            <w:r>
              <w:rPr>
                <w:sz w:val="16"/>
                <w:szCs w:val="16"/>
                <w:u w:val="single"/>
                <w:lang w:eastAsia="ru-RU"/>
              </w:rPr>
              <w:t>16 916 782,1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 654,27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 273 4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 210 4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 210 2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 145 912,8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607 973,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____</w:t>
            </w:r>
            <w:r>
              <w:rPr>
                <w:sz w:val="16"/>
                <w:szCs w:val="16"/>
                <w:u w:val="single"/>
                <w:lang w:eastAsia="ru-RU"/>
              </w:rPr>
              <w:t>0</w:t>
            </w:r>
            <w:r>
              <w:rPr>
                <w:sz w:val="16"/>
                <w:szCs w:val="16"/>
                <w:lang w:eastAsia="ru-RU"/>
              </w:rPr>
              <w:t>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1 639,42*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 236 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*Денежные обязательства получателей средств местного бюджета, не исполненные в 2018 году в связи с отсутствием возможности финансового обеспеч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*Денежные обязательства получателей средств местного бюджета, не исполненные в 2019 году в связи с отсутствием возможности финансового обесп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18 – 2023 годы, составленные организаторами мероприятий с учетом индексов-дефляторов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Финансовое обеспечение выполнения муниципального задания МБУ ХЭС МОЩР осуществляется в виде субсидий из бюдже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бюджетными учреждениями муниципального образования Щербиновский район, а именно МБУ ХЭС МОЩР  в сфере реализации муниципальной программы </w:t>
      </w:r>
      <w:r>
        <w:rPr>
          <w:sz w:val="28"/>
          <w:szCs w:val="28"/>
        </w:rPr>
        <w:t>приведен в приложении № 3 к муниципальной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7 июля 2014 года № 341 «</w:t>
      </w:r>
      <w:r>
        <w:rPr>
          <w:sz w:val="28"/>
          <w:szCs w:val="28"/>
          <w:lang w:eastAsia="ru-RU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администрация муниципального образования Щербиновский район, который: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60" w:leader="none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ординатор муниципальной программы ежегодно, не позднее 31 декабря текущего финансового года, утверждает согласованный участниками муниципальной программы </w:t>
      </w:r>
      <w:hyperlink w:anchor="Par1729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,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ую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,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МКУ ЦМ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как муниципальный заказчик, МБУ ХЭС МОЩР </w:t>
      </w:r>
      <w:r>
        <w:rPr>
          <w:sz w:val="28"/>
          <w:szCs w:val="28"/>
        </w:rPr>
        <w:t>как заказчи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ключают муниципальные контракты (договоры) в установленном законодательством порядке согласно Федеральному </w:t>
      </w:r>
      <w:hyperlink r:id="rId5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  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ормирую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Щербиновский район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едоставление субсиди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соблюдение получателями субсид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Щербиновский район, как исполнитель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ставляет отчетность о результатах выполнения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полномочия, установленные муниципальной программо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sz w:val="28"/>
                <w:szCs w:val="28"/>
                <w:lang w:eastAsia="ru-RU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Обеспечение деятельности органов местного самоуправления и отраслевых (функциональных)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бразования 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рганов администрации муниципального образования Щербиновский район»</w:t>
      </w:r>
    </w:p>
    <w:p>
      <w:pPr>
        <w:pStyle w:val="Normal"/>
        <w:autoSpaceDE w:val="false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2"/>
        <w:gridCol w:w="5755"/>
        <w:gridCol w:w="1420"/>
        <w:gridCol w:w="123"/>
        <w:gridCol w:w="142"/>
        <w:gridCol w:w="983"/>
        <w:gridCol w:w="987"/>
        <w:gridCol w:w="1122"/>
        <w:gridCol w:w="975"/>
        <w:gridCol w:w="1261"/>
        <w:gridCol w:w="854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 муниципального образования Щербиновский район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</w:t>
            </w:r>
          </w:p>
        </w:tc>
      </w:tr>
      <w:tr>
        <w:trPr>
          <w:trHeight w:val="26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: эффективная деятельность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>
          <w:trHeight w:val="27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эффективное ведение бухгалтерского учета в органах местного самоуправления и отраслевых (функциональных) органах администрации муниципального образования Щербиновский райо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Целевой показатель: снижение фактов нарушений и штрафов, связанных с ведением бухгалтерского учета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.1.2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ранспортное 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>
          <w:trHeight w:val="58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евой показатель: качественное оказание услуг по транспортному обслуживанию органов местного самоуправления и отраслевых (функциональных) органов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еспечение сохранности и надлежащего использования, проведение текущих и капитальных ремонтов, техническое обслуживание зданий и помещений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проведение текущих и капитальных ремонтов зданий и помещений органов местного самоуправления</w:t>
            </w:r>
            <w:r>
              <w:rPr>
                <w:spacing w:val="-4"/>
                <w:sz w:val="24"/>
                <w:szCs w:val="24"/>
              </w:rPr>
              <w:t xml:space="preserve"> и отраслевых (функциональных) органов администрации муниципального образования Щербиновский район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  <w:r>
              <w:rPr>
                <w:sz w:val="24"/>
                <w:szCs w:val="24"/>
                <w:lang w:eastAsia="ru-RU"/>
              </w:rPr>
              <w:t>«Обеспечение деятельности по ведению бухгалтерского учета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Задача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эффективное ведение бухгалтерского учета в органах местного самоуправления и отраслевых (функциональных) органах администрации муниципального образования Щербиновский райо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евой показатель: снижение фактов нарушений и штрафов, связанных с ведением бухгалтерского учет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2«</w:t>
            </w:r>
            <w:r>
              <w:rPr>
                <w:sz w:val="24"/>
                <w:szCs w:val="24"/>
                <w:lang w:eastAsia="ru-RU"/>
              </w:rPr>
              <w:t xml:space="preserve">Обеспечение </w:t>
            </w:r>
            <w:r>
              <w:rPr>
                <w:sz w:val="24"/>
                <w:szCs w:val="24"/>
              </w:rPr>
              <w:t>хозяйственного и транспортного обслуживания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ранспортное 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евой показатель: качественное оказание услуг по транспортному обслуживанию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3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еспечение сохранности и надлежащего использования, проведение текущих и капитальных ремонтов, техническое обслуживание зданий и помещений органов местного самоуправления и отраслевых (функциональных) органов администрации муниципального образования Щербиновский райо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проведение текущих и капитальных ремонтов зданий и помещений органов местного самоуправления</w:t>
            </w:r>
            <w:r>
              <w:rPr>
                <w:spacing w:val="-4"/>
                <w:sz w:val="24"/>
                <w:szCs w:val="24"/>
              </w:rPr>
              <w:t xml:space="preserve"> и отраслевых (функциональных) органов администрации муниципального образования Щербиновский район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046" w:hRule="atLeast"/>
        </w:trPr>
        <w:tc>
          <w:tcPr>
            <w:tcW w:w="797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447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725" w:right="-1524" w:hanging="0"/>
              <w:jc w:val="center"/>
              <w:outlineLvl w:val="1"/>
              <w:rPr/>
            </w:pPr>
            <w:r>
              <w:rPr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sz w:val="28"/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725" w:right="-1524" w:hanging="0"/>
              <w:jc w:val="center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  <w:lang w:eastAsia="ru-RU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725" w:right="-1524" w:hanging="0"/>
              <w:jc w:val="center"/>
              <w:outlineLvl w:val="1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ind w:left="725" w:right="-152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Щербиновский район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5" w:right="-1524" w:hanging="108"/>
              <w:jc w:val="center"/>
              <w:rPr>
                <w:spacing w:val="-4"/>
                <w:sz w:val="28"/>
                <w:szCs w:val="28"/>
                <w:lang w:eastAsia="ru-RU"/>
              </w:rPr>
            </w:pPr>
            <w:r>
              <w:rPr>
                <w:spacing w:val="-4"/>
                <w:sz w:val="28"/>
                <w:szCs w:val="28"/>
                <w:lang w:eastAsia="ru-RU"/>
              </w:rPr>
              <w:t xml:space="preserve">«Обеспечение деятельности орган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5" w:right="-1524" w:hanging="108"/>
              <w:jc w:val="center"/>
              <w:rPr/>
            </w:pPr>
            <w:r>
              <w:rPr>
                <w:spacing w:val="-4"/>
                <w:sz w:val="28"/>
                <w:szCs w:val="28"/>
                <w:lang w:eastAsia="ru-RU"/>
              </w:rPr>
              <w:t xml:space="preserve">местного самоуправления и отраслевых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5" w:right="-1524" w:hanging="108"/>
              <w:jc w:val="center"/>
              <w:rPr>
                <w:spacing w:val="-4"/>
                <w:sz w:val="28"/>
                <w:szCs w:val="28"/>
                <w:lang w:eastAsia="ru-RU"/>
              </w:rPr>
            </w:pPr>
            <w:r>
              <w:rPr>
                <w:spacing w:val="-4"/>
                <w:sz w:val="28"/>
                <w:szCs w:val="28"/>
                <w:lang w:eastAsia="ru-RU"/>
              </w:rPr>
              <w:t xml:space="preserve">(функциональных) орган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5" w:right="-1524" w:hanging="108"/>
              <w:jc w:val="center"/>
              <w:rPr/>
            </w:pPr>
            <w:r>
              <w:rPr>
                <w:spacing w:val="-4"/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caps/>
                <w:sz w:val="28"/>
                <w:szCs w:val="28"/>
                <w:lang w:eastAsia="ru-RU"/>
              </w:rPr>
            </w:pPr>
            <w:r>
              <w:rPr>
                <w:spacing w:val="-4"/>
                <w:sz w:val="28"/>
                <w:szCs w:val="28"/>
                <w:lang w:eastAsia="ru-RU"/>
              </w:rPr>
              <w:t xml:space="preserve">                                </w:t>
            </w:r>
            <w:r>
              <w:rPr>
                <w:spacing w:val="-4"/>
                <w:sz w:val="28"/>
                <w:szCs w:val="28"/>
                <w:lang w:eastAsia="ru-RU"/>
              </w:rPr>
              <w:t xml:space="preserve">образования 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>органов администрации муниципального образования Щербиновский район»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tbl>
      <w:tblPr>
        <w:tblW w:w="54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086"/>
        <w:gridCol w:w="1252"/>
        <w:gridCol w:w="1394"/>
        <w:gridCol w:w="1115"/>
        <w:gridCol w:w="1395"/>
        <w:gridCol w:w="1395"/>
        <w:gridCol w:w="1254"/>
        <w:gridCol w:w="1118"/>
        <w:gridCol w:w="1254"/>
        <w:gridCol w:w="1254"/>
        <w:gridCol w:w="1395"/>
        <w:gridCol w:w="404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сточник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финансирова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сего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руб.)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 по год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Участник муниципальной программы, исполнитель мероприятия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0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 532 926,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44 928,4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601 561,9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 192 436,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 273 4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 210 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 210 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ция муниципального образования Щербиновский район 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казенного учреждения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 532 926,8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44 928,4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 601 561,9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u w:val="single"/>
                <w:lang w:eastAsia="ru-RU"/>
              </w:rPr>
            </w:pPr>
            <w:r>
              <w:rPr>
                <w:sz w:val="16"/>
                <w:szCs w:val="16"/>
                <w:u w:val="single"/>
                <w:lang w:eastAsia="ru-RU"/>
              </w:rPr>
              <w:t>16 916 782,18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 654,27**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 273 4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 210 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 210 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рганизация и ведение плановой, финансово-экономической работы и бюджетного уч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министрация  муниципального образования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Щербиновский район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29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 541 560,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7 525 207,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 885 641,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 400 311,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 800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 966 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 963 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ция муниципального образования Щербиновский район 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29"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 198 047,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7 525 207,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 277 668,2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</w:t>
            </w:r>
            <w:r>
              <w:rPr>
                <w:sz w:val="16"/>
                <w:szCs w:val="16"/>
                <w:u w:val="single"/>
                <w:lang w:eastAsia="ru-RU"/>
              </w:rPr>
              <w:t>21 556 425,6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2 246,49*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 366 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 966 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 963 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выполнение муниципального задания МБУ ХЭС МОЩ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ероприятие №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«Осуществление капитального и текущего ремонтов»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 145 912,8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607 973,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____</w:t>
            </w:r>
            <w:r>
              <w:rPr>
                <w:sz w:val="16"/>
                <w:szCs w:val="16"/>
                <w:u w:val="single"/>
                <w:lang w:eastAsia="ru-RU"/>
              </w:rPr>
              <w:t>0</w:t>
            </w:r>
            <w:r>
              <w:rPr>
                <w:sz w:val="16"/>
                <w:szCs w:val="16"/>
                <w:lang w:eastAsia="ru-RU"/>
              </w:rPr>
              <w:t>______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1 639,42**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 236 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«Осуществление муниципальными учреждениями мероприятий по обеспечению пожарной безопасност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 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 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муниципально-го образования Щербиновский рай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5 074 487,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 570 135,5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 487 203,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 592 747,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 074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 176 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 173 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Денежные обязательства получателей средств местного бюджета, не исполненные в 2018 году в связи с отсутствием возможности финансов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caps/>
                <w:sz w:val="28"/>
                <w:szCs w:val="28"/>
                <w:lang w:eastAsia="ru-RU"/>
              </w:rPr>
              <w:t>Приложение</w:t>
            </w:r>
            <w:r>
              <w:rPr>
                <w:sz w:val="28"/>
                <w:szCs w:val="28"/>
                <w:lang w:eastAsia="ru-RU"/>
              </w:rPr>
              <w:t xml:space="preserve"> № 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 </w:t>
            </w:r>
            <w:r>
              <w:rPr>
                <w:bCs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«Обеспечение деятельности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местного самоуправления и отраслевых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(функциональных)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pacing w:val="-4"/>
                <w:sz w:val="28"/>
                <w:szCs w:val="28"/>
              </w:rPr>
              <w:t xml:space="preserve">образования Щербиновский район»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и бюджетными учреждениями </w:t>
      </w:r>
      <w:r>
        <w:rPr>
          <w:b/>
          <w:sz w:val="28"/>
          <w:szCs w:val="28"/>
        </w:rPr>
        <w:t>муниципального образования Щербиновский район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реализации муниципальной программы муниципального образования Щербиновский райо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hanging="108"/>
        <w:jc w:val="center"/>
        <w:rPr/>
      </w:pPr>
      <w:r>
        <w:rPr>
          <w:b/>
          <w:spacing w:val="-4"/>
          <w:sz w:val="28"/>
          <w:szCs w:val="28"/>
        </w:rPr>
        <w:t xml:space="preserve">«Обеспечение деятельности органов местного самоуправления и отраслевых (функциональных) органов 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дминистрации муниципального образования Щербиновский район»</w:t>
      </w:r>
    </w:p>
    <w:p>
      <w:pPr>
        <w:pStyle w:val="Normal"/>
        <w:widowControl w:val="false"/>
        <w:autoSpaceDE w:val="false"/>
        <w:ind w:hanging="1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43"/>
        <w:gridCol w:w="697"/>
        <w:gridCol w:w="702"/>
        <w:gridCol w:w="703"/>
        <w:gridCol w:w="699"/>
        <w:gridCol w:w="703"/>
        <w:gridCol w:w="699"/>
        <w:gridCol w:w="709"/>
        <w:gridCol w:w="1263"/>
        <w:gridCol w:w="1122"/>
        <w:gridCol w:w="1267"/>
        <w:gridCol w:w="1161"/>
        <w:gridCol w:w="1234"/>
        <w:gridCol w:w="110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казателя объема (качества) услуги  (работы), подпрограммы (ведомственной целевой программы)</w:t>
            </w:r>
          </w:p>
        </w:tc>
        <w:tc>
          <w:tcPr>
            <w:tcW w:w="4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начение показателя объема (качества) услуги  (работы)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образования Щербиновский район на оказ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ниципальной услуги (работы), рублей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казатель качества услуги (работы)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держание объектов недвижимог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 в надлежащем санитарном состоянии, бесперебойное  тепло -, водо-, энергоснабж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казатель объема услуги (работы)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Эксплуатируемая площадь административных зда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Эксплуатируемая площадь других видов имуще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рганизация и осуществление транспортного обслуживания должностных лиц , государственных органов и государственных учрежд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казатель качества услуги (работы)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Количество дорожно-транспортных происшествий с участием автотранспорта учрежд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казатель объема услуги (работы): автотранспортное обслуживание должностных лиц, государственных органов и государственных учреждений в случаях, установленных нормативными правовыми актами субъектов РФ, органов местного самоуправ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шино-часы работы автомобил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субсидия </w:t>
            </w:r>
            <w:r>
              <w:rPr>
                <w:bCs/>
                <w:sz w:val="18"/>
                <w:szCs w:val="18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казание муниципальных услуг (выполнение рабо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7 525 207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 063 319,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556 425,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 366 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 966 4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 963 400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right="-456" w:hanging="0"/>
        <w:jc w:val="both"/>
        <w:rPr/>
      </w:pPr>
      <w:r>
        <w:rPr>
          <w:sz w:val="28"/>
          <w:szCs w:val="28"/>
          <w:lang w:eastAsia="ru-RU"/>
        </w:rPr>
        <w:t xml:space="preserve">Щербиновский район                                                                             </w:t>
        <w:tab/>
        <w:tab/>
        <w:tab/>
        <w:tab/>
        <w:tab/>
        <w:tab/>
        <w:tab/>
        <w:t xml:space="preserve">        А.А. Беликов</w:t>
      </w:r>
    </w:p>
    <w:sectPr>
      <w:headerReference w:type="default" r:id="rId8"/>
      <w:type w:val="nextPage"/>
      <w:pgSz w:orient="landscape" w:w="16838" w:h="11906"/>
      <w:pgMar w:left="1134" w:right="1134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97440</wp:posOffset>
              </wp:positionH>
              <wp:positionV relativeFrom="page">
                <wp:posOffset>3476625</wp:posOffset>
              </wp:positionV>
              <wp:extent cx="330200" cy="570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7.15pt;margin-top:273.75pt;width:25.95pt;height:44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65665</wp:posOffset>
              </wp:positionH>
              <wp:positionV relativeFrom="page">
                <wp:posOffset>342836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69.9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Cs w:val="24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10800200.0" TargetMode="External"/><Relationship Id="rId4" Type="http://schemas.openxmlformats.org/officeDocument/2006/relationships/hyperlink" Target="garantf1://10036812.0" TargetMode="External"/><Relationship Id="rId5" Type="http://schemas.openxmlformats.org/officeDocument/2006/relationships/hyperlink" Target="consultantplus://offline/ref=C7A479C82588636F58C115D2BBA6230E297964D3053395DEB34164CE63o6j7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5:44:00Z</dcterms:created>
  <dc:creator>anikina</dc:creator>
  <dc:description/>
  <cp:keywords/>
  <dc:language>en-US</dc:language>
  <cp:lastModifiedBy>Андрей</cp:lastModifiedBy>
  <cp:lastPrinted>2020-11-25T11:13:00Z</cp:lastPrinted>
  <dcterms:modified xsi:type="dcterms:W3CDTF">2020-11-25T11:29:00Z</dcterms:modified>
  <cp:revision>14</cp:revision>
  <dc:subject/>
  <dc:title>Об утверждении муниципальной программы</dc:title>
</cp:coreProperties>
</file>